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center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Adjective/noun + de + infinitive</w:t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Most adjectives and nouns take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>d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before an infinitive.</w:t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Examples with adjectives</w:t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Ils étaient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>tristes d'avoir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tant de devoirs.</w:t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ab/>
      </w:r>
      <w:r>
        <w:rPr>
          <w:rFonts w:eastAsia="Roman 12cpi" w:cs="Roman 12cpi"/>
          <w:i/>
          <w:iCs/>
          <w:color w:val="000000"/>
          <w:sz w:val="26"/>
          <w:szCs w:val="26"/>
          <w:u w:val="none"/>
        </w:rPr>
        <w:t>They were sad to have so much homework.</w:t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On serait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surpris de ne pas avoir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>de devoirs de français.</w:t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ab/>
      </w:r>
      <w:r>
        <w:rPr>
          <w:rFonts w:eastAsia="Roman 12cpi" w:cs="Roman 12cpi"/>
          <w:i/>
          <w:iCs/>
          <w:color w:val="000000"/>
          <w:sz w:val="26"/>
          <w:szCs w:val="26"/>
          <w:u w:val="none"/>
        </w:rPr>
        <w:t>We would be surprised to not have French homework.</w:t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>Quand vous finirez l'examen, vous serez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 libre de fair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>d'autres devoirs.</w:t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ab/>
      </w:r>
      <w:r>
        <w:rPr>
          <w:rFonts w:eastAsia="Roman 12cpi" w:cs="Roman 12cpi"/>
          <w:i/>
          <w:iCs/>
          <w:color w:val="000000"/>
          <w:sz w:val="26"/>
          <w:szCs w:val="26"/>
          <w:u w:val="none"/>
        </w:rPr>
        <w:t>When you finish the test, you're free to do other homework.</w:t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Soyez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capable d'utiliser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>cette structure en classe demain!</w:t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ab/>
      </w:r>
      <w:r>
        <w:rPr>
          <w:rFonts w:eastAsia="Roman 12cpi" w:cs="Roman 12cpi"/>
          <w:i/>
          <w:iCs/>
          <w:color w:val="000000"/>
          <w:sz w:val="26"/>
          <w:szCs w:val="26"/>
          <w:u w:val="none"/>
        </w:rPr>
        <w:t>Be able to use this structure in class tomorrow!</w:t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>** Notice that object pronouns simply go where you would expect: in between the subject and verb:</w:t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Je suis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>contente d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vous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>revoir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>!</w:t>
        <w:tab/>
        <w:tab/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ab/>
      </w:r>
      <w:r>
        <w:rPr>
          <w:rFonts w:eastAsia="Roman 12cpi" w:cs="Roman 12cpi"/>
          <w:i/>
          <w:iCs/>
          <w:color w:val="000000"/>
          <w:sz w:val="26"/>
          <w:szCs w:val="26"/>
          <w:u w:val="none"/>
        </w:rPr>
        <w:t>I'm happy to see you again!</w:t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Tu es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>nerveux d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leur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>parler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>?</w:t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ab/>
        <w:t>Are you nervous to speak to them?</w:t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Examples with nouns</w:t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>J'ai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 un </w:t>
      </w: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>grand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 désir de gagner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>ce match.</w:t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ab/>
        <w:t>I have a great desire to win this match.</w:t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Tu as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>le temps de parler</w:t>
      </w: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>?</w:t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ab/>
        <w:t>Do you have the time to talk?</w:t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>*** Except: if the adjective has assez or trop with it, then the construction is pour + infinitive</w:t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Vous êtes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>assez intelligents pour comprendr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cette explication.</w:t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ab/>
      </w:r>
      <w:r>
        <w:rPr>
          <w:rFonts w:eastAsia="Roman 12cpi" w:cs="Roman 12cpi"/>
          <w:i/>
          <w:iCs/>
          <w:color w:val="000000"/>
          <w:sz w:val="26"/>
          <w:szCs w:val="26"/>
          <w:u w:val="none"/>
        </w:rPr>
        <w:t>You're intelligent enough to understand this explanation.</w:t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>Mon fils est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 trop jeune pour conduire.</w:t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ab/>
        <w:t>My son is too young to drive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21:30:39Z</dcterms:created>
  <dc:creator/>
  <dc:description/>
  <dc:language>en-US</dc:language>
  <cp:lastModifiedBy/>
  <cp:revision>0</cp:revision>
  <dc:subject/>
  <dc:title/>
</cp:coreProperties>
</file>